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sady tworzenia i stosowan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, semestr 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rtur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0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: egzamin/zaliczenie na ocenę – test jednokrotnego wybor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gólna wiedza z zakresu podstaw prawoznawstwa pozyskana podczas studiów I stopni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rzekazanie studentom wiedzy w przedmiocie struktury, celów, założeń oraz rzeczywistej  praktyki procesów tworzenia i stosowania prawa; uwarunkowań prawnych oraz pozanormatywnych (społecznych, politycznych, psychologicznych) tych procesów; relacji pomiędzy ich ujęciem modelowym (teoretycznym) a praktyką ich funkcjonowania w społecznych realiach.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/>
            </w:pPr>
            <w:r>
              <w:rPr/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</w:rPr>
        <w:t>Wiedza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 xml:space="preserve">Stude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charakteryzuje przebieg procesów tworzenia i stosowania prawa  K_W12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</w:rPr>
        <w:t>- identyfikuje i rozróżnia poszczególne typy źródeł prawa oraz poszczególne rodzaje decyzji stosowania prawa K_WO1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 xml:space="preserve">- wskazuje relacje zachodzące pomiędzy oboma procesami K_W12++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wymienia elementy składowe aktu normatywnego oraz decyzji stosowania prawa K_WO1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</w:rPr>
        <w:t>Umiejętności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rozróżnia czynności prawotwórcze i aktywność decyzyjną w praktyce działania organów władzy publicznej K_UO1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ocenia prawidłowość przebiegu procesu legislacyjnego i decyzyjnego K_UO3++, K_UO9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weryfikuje moc obowiązującą poszczególnych przepisów prawnych oraz moc wiążącą decyzji stosowania prawa K_UO5+, K_UO6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otrafi czytać ze zrozumieniem akty normatywne oraz decyzje stosowania prawa K_UO4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</w:rPr>
      </w:pPr>
      <w:r>
        <w:rPr>
          <w:rFonts w:eastAsia="Cambria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b/>
        </w:rPr>
        <w:t>Kompetencje społeczne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rzejawia świadomość wielości czynników determinujących praktykę tworzenia i stosowania prawa K_KO4+, K_KO6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otrafi krytycznie ocenić formalną poprawność aktu normatywnego i decyzji stosowania prawa oraz procedur prowadzących do ich wydania K_KO6++,K_KO8+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</w:rPr>
      </w:pPr>
      <w:r>
        <w:rPr>
          <w:rFonts w:eastAsia="Cambria"/>
          <w:b w:val="false"/>
          <w:caps w:val="false"/>
          <w:smallCaps w:val="false"/>
        </w:rPr>
        <w:t>- dostrzega, niejednokrotnie kompetencyjnie wątpliwą, rolę czynnika osobowego (pozanormatywnego) w praktyce obu procesów K_KO6++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0"/>
              <w:gridCol w:w="1343"/>
            </w:tblGrid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ojęcie tworzenia prawazba godzin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oncepcja tworzenia prawa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ady techniki prawodawczej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ada prawidłowej legislacji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awotwórcza rola sądów i Trybunału Konstytucyjnego w polskim porządku prawnym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typy stosowania prawa (model sądowy i administracyjny)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deologie stosowania praw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yskrecjonalność sędziowska 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zanormatywne determinanty procesu stosowania prawa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tyczne standardy tworzenia i stosowania praw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ktyka tworzenia i stosowania prawa w Polsce: wyzwania, zagrożenia, patologi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–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Wykład,  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. Wykład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 w formie testu jednokrotnego wyboru. Warunkiem złożenia egzaminu z wynikiem pozytywnym jest uzyskanie co najmniej 50% wszystkich możliwych punktów z testu. Test liczy od 15 do 20 pytań jednokrotnego wyboru. Każde z pytań w teście jest oceniane „1” (odpowiedź pozytywna) lub „0” (odpowiedź błędn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- L. Leszczyński,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Zagadnienia teorii stosowania prawa. Doktryna i tezy orzecznictwa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Kraków 2004</w:t>
            </w:r>
            <w:r>
              <w:rPr>
                <w:rFonts w:eastAsia="Cambria" w:cs="Times New Roman" w:ascii="Times New Roman" w:hAnsi="Times New Roman"/>
                <w:sz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M. Zieliń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ykładnia prawa. Zasady, reguły, wskazówki</w:t>
            </w:r>
            <w:r>
              <w:rPr>
                <w:rFonts w:eastAsia="Cambria" w:cs="Times New Roman" w:ascii="Times New Roman" w:hAnsi="Times New Roman"/>
                <w:sz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- A. Siemaszko, S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tosowanie prawa. Księga jubileuszowa z okazji XX-lecia Instytutu Wymiaru Sprawiedliwości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Warszawa 2011</w:t>
            </w:r>
            <w:r>
              <w:rPr>
                <w:rFonts w:eastAsia="Cambria" w:cs="Times New Roman" w:ascii="Times New Roman" w:hAnsi="Times New Roman"/>
                <w:sz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L. Leszczyński, A. Kalisz, B. Liż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ykładnia prawa. Model ogólny a perspektywa Europejskiej Konwencji Praw Człowieka i prawa Unii Europejskiej</w:t>
            </w:r>
            <w:r>
              <w:rPr>
                <w:rFonts w:eastAsia="Cambria" w:cs="Times New Roman" w:ascii="Times New Roman" w:hAnsi="Times New Roman"/>
                <w:sz w:val="24"/>
              </w:rPr>
              <w:t>, Lublin 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- S. Wronkowska, M. Zieliński,</w:t>
            </w:r>
            <w:r>
              <w:rPr>
                <w:rFonts w:eastAsia="Cambria" w:cs="Times New Roman" w:ascii="Times New Roman" w:hAnsi="Times New Roman"/>
                <w:b/>
                <w:kern w:val="2"/>
                <w:sz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Komentarz do zasad techniki prawodawczej z dnia 20 czerwca 2002 r.,</w:t>
            </w:r>
            <w:r>
              <w:rPr>
                <w:rFonts w:eastAsia="Cambria" w:cs="Times New Roman" w:ascii="Times New Roman" w:hAnsi="Times New Roman"/>
                <w:b/>
                <w:kern w:val="2"/>
                <w:sz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Warszawa 201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- A. Śledzińska-Simon, M. Wyrzykowski (red.),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Precedens w polskim systemie prawa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- 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. Malinowski, A. Bałaban, R. Piotrowski, P. Kędziora. D. Dąbek, R. Pawelec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Zarys metodyki pracy legislatora. Ustawy - akty wykonawcze - prawo miejsc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J. Wróbl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asady tworzenia prawa</w:t>
            </w:r>
            <w:r>
              <w:rPr>
                <w:rFonts w:eastAsia="Cambria" w:cs="Times New Roman" w:ascii="Times New Roman" w:hAnsi="Times New Roman"/>
                <w:sz w:val="24"/>
              </w:rPr>
              <w:t>, Warszawa 198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G. Maroń, Wstęp do prawoznawstwa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47:00Z</dcterms:created>
  <dc:creator>...</dc:creator>
  <dc:description/>
  <cp:keywords/>
  <dc:language>en-US</dc:language>
  <cp:lastModifiedBy>user</cp:lastModifiedBy>
  <dcterms:modified xsi:type="dcterms:W3CDTF">2017-10-06T12:08:00Z</dcterms:modified>
  <cp:revision>4</cp:revision>
  <dc:subject/>
  <dc:title/>
</cp:coreProperties>
</file>